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lan de l’épreuve E2 du baccalauréat professionnel 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Session 201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a première lecture, le sujet de l’épreuve E2 ne présentait pas de difficulté particulière. Les documents étaient clairs, complets et lisibl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correcteurs ont corrigé l’intégralité d’une copie, complété une grille individuelle de notatio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La correction de l’épreuve E2 du BAC PROFESSIONNEL « GA » a nécessité une grande rigueur et beaucoup d’attention des correcteurs tant le barème était précis et détaillé. En moyenne, chaque correcteur a corrigé 11 à 12 copi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tiques générales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Nombre de copies corrigées :</w:t>
      </w:r>
      <w:r>
        <w:rPr/>
        <w:t xml:space="preserve"> 276</w:t>
      </w:r>
    </w:p>
    <w:tbl>
      <w:tblPr>
        <w:tblW w:w="92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180"/>
        <w:gridCol w:w="1180"/>
        <w:gridCol w:w="11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no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&lt;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5&lt;=N&lt;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&lt;=N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0&lt;=N&lt;1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&lt;=N&lt;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&gt;=16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Nb copie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fr-FR"/>
              </w:rPr>
              <w:t>12,32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fr-FR"/>
              </w:rPr>
              <w:t>33,70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fr-FR"/>
              </w:rPr>
              <w:t>21,74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fr-FR"/>
              </w:rPr>
              <w:t>12,68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fr-FR"/>
              </w:rPr>
              <w:t>17,03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fr-FR"/>
              </w:rPr>
              <w:t>2,54 %</w:t>
            </w:r>
          </w:p>
        </w:tc>
      </w:tr>
      <w:tr>
        <w:trPr>
          <w:trHeight w:val="4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fr-FR"/>
              </w:rPr>
              <w:t>Moyenn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fr-FR"/>
              </w:rPr>
              <w:t>8,64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fr-FR"/>
              </w:rPr>
              <w:t>Ecart typ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fr-FR"/>
              </w:rPr>
              <w:t>3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a été noté que le sujet proposé était long mais relativement simple. Il comprenait de nombreux calculs et assez peu de rédactio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s taux de réussite des dossiers 1, 2 et 4 a été respectivement de 44,69 %, 49,98 % et 29,60 %. Seul le taux de réussite du dossier 3 a été supérieur à 50 % (51,87 %). Cela démontre qu’aucun travail, estimé plus aisé, n’a rattrapé les candidats, à l’exception du formulaire de déclaration préalable d’embauche qui figurait dans le dossier 2 (57,17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ns le dossier 4, l’enquête de satisfaction n’a été réussie que par 20,69 % des candidats faute de temps. De nombreux candidats n’ont pas réalisé cette activit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nfin, 62,54 % des candidats se sont vu attribuer plus de la moyenne sur les 5 points attribués à la présentation, au soin, à l’orthographe et à la syntaxe. Ce résultat montre l’efficacité certaine des ateliers rédactionne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Statistiques par dossier :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914"/>
        <w:gridCol w:w="853"/>
        <w:gridCol w:w="853"/>
        <w:gridCol w:w="696"/>
        <w:gridCol w:w="5071"/>
      </w:tblGrid>
      <w:tr>
        <w:trPr>
          <w:trHeight w:val="43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  <w:t>Barème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  <w:t>Moyenn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  <w:t>Taux réussit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  <w:t>MAX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  <w:t>MIN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fr-FR"/>
              </w:rPr>
              <w:t>DOSSIERS</w:t>
            </w:r>
          </w:p>
        </w:tc>
      </w:tr>
      <w:tr>
        <w:trPr>
          <w:trHeight w:val="58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fr-FR"/>
              </w:rPr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11,1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44,6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23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2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fr-FR"/>
              </w:rPr>
              <w:t>DOSSIER 1 : Organisation d’un déplacement</w:t>
            </w:r>
          </w:p>
        </w:tc>
      </w:tr>
      <w:tr>
        <w:trPr>
          <w:trHeight w:val="58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,3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3,8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10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5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1.1 Comparaison et sélection d'une offre de location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,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49,8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6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1.2 Estimation prévisionnelle du coût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,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35,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6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1.3  Organisation déplacement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4,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4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1.4  Proposition réduction des coûts</w:t>
            </w:r>
          </w:p>
        </w:tc>
      </w:tr>
      <w:tr>
        <w:trPr>
          <w:trHeight w:val="5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49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10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DOSSIER 2 : Embauche salariée handicapée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,8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7,1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2.1 Déclaration préalable d'embauche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,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42,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2.2 Estimation de l'AIP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7,7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51,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1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1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DOSSIER 3 : Formation des personnels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4,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84,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6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3.1 Traitement des demandes de formation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,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3,6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3.2 Calcul de coût de formation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8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17,8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3.3 Propositions d'actions concrètes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7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29,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24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lang w:eastAsia="fr-FR"/>
              </w:rPr>
              <w:t>DOSSIER 4 : Sortie du personnel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3,5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50,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7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4.1 Coût de la sortie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fr-FR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3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0,6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1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4.2 Enquête de satisfaction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sz w:val="18"/>
                <w:szCs w:val="18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sz w:val="18"/>
                <w:szCs w:val="18"/>
                <w:lang w:eastAsia="fr-FR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24,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4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808080"/>
                <w:lang w:eastAsia="fr-FR"/>
              </w:rPr>
            </w:pPr>
            <w:r>
              <w:rPr>
                <w:rFonts w:eastAsia="Times New Roman"/>
                <w:b/>
                <w:bCs/>
                <w:color w:val="808080"/>
                <w:lang w:eastAsia="fr-FR"/>
              </w:rPr>
              <w:t>0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80808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808080"/>
                <w:sz w:val="20"/>
                <w:szCs w:val="20"/>
                <w:lang w:eastAsia="fr-FR"/>
              </w:rPr>
              <w:t>4.3 Intérêt mise en place questionnaire</w:t>
            </w:r>
          </w:p>
        </w:tc>
      </w:tr>
      <w:tr>
        <w:trPr>
          <w:trHeight w:val="458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3,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62,5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5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,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lang w:eastAsia="fr-FR"/>
              </w:rPr>
              <w:t>Présentation générale, soin, orthographe…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/>
                <w:b/>
                <w:bCs/>
                <w:color w:val="0070C0"/>
                <w:lang w:eastAsia="fr-FR"/>
              </w:rPr>
              <w:t>8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/>
                <w:b/>
                <w:bCs/>
                <w:color w:val="0070C0"/>
                <w:lang w:eastAsia="fr-FR"/>
              </w:rPr>
              <w:t>34,5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/>
                <w:b/>
                <w:bCs/>
                <w:color w:val="0070C0"/>
                <w:lang w:eastAsia="fr-FR"/>
              </w:rPr>
              <w:t>43,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/>
                <w:b/>
                <w:bCs/>
                <w:color w:val="0070C0"/>
                <w:lang w:eastAsia="fr-FR"/>
              </w:rPr>
              <w:t>66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/>
                <w:b/>
                <w:bCs/>
                <w:color w:val="0070C0"/>
                <w:lang w:eastAsia="fr-FR"/>
              </w:rPr>
              <w:t>7,5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/>
                <w:b/>
                <w:bCs/>
                <w:color w:val="0070C0"/>
                <w:lang w:eastAsia="fr-FR"/>
              </w:rPr>
              <w:t>Total / 80</w:t>
            </w:r>
          </w:p>
        </w:tc>
      </w:tr>
      <w:tr>
        <w:trPr>
          <w:trHeight w:val="43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fr-FR"/>
              </w:rPr>
              <w:t>2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fr-FR"/>
              </w:rPr>
              <w:t>8,6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fr-FR"/>
              </w:rPr>
              <w:t>43,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fr-FR"/>
              </w:rPr>
              <w:t>16,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fr-FR"/>
              </w:rPr>
              <w:t>1,88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FF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fr-FR"/>
              </w:rPr>
              <w:t>Note candidat /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WINDOWS</dc:creator>
  <dc:description/>
  <dc:language>en-US</dc:language>
  <cp:lastModifiedBy>WINDOWS</cp:lastModifiedBy>
  <dcterms:modified xsi:type="dcterms:W3CDTF">2016-11-22T06:49:00Z</dcterms:modified>
  <cp:revision>2</cp:revision>
  <dc:subject/>
  <dc:title/>
</cp:coreProperties>
</file>